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Symbols and Abbreviations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8255</wp:posOffset>
                </wp:positionV>
                <wp:extent cx="3082925" cy="1166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040" cy="1166400"/>
                          <a:chOff x="0" y="0"/>
                          <a:chExt cx="3083040" cy="116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160"/>
                            <a:ext cx="2616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0"/>
                            <a:ext cx="25527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78080"/>
                            <a:ext cx="30600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60" y="989280"/>
                            <a:ext cx="25020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360" y="735840"/>
                            <a:ext cx="3073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0.65pt;width:242.7pt;height:91.85pt" coordorigin="245,13" coordsize="4854,1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;top:371;width:4119;height: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60;top:13;width:4019;height: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45;top:766;width:4818;height: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0;top:1571;width:3939;height:27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0;top:1172;width:4839;height: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object w:dxaOrig="4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.5pt;margin-top:21.85pt;width:228pt;height:1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36535848" r:id="rId12"/>
        </w:object>
      </w:r>
      <w:r>
        <w:rPr>
          <w:sz w:val="22"/>
        </w:rPr>
        <w:t xml:space="preserve">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.25pt;margin-top:16.25pt;width:157pt;height:1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86724016" r:id="rId14"/>
        </w:object>
        <w:object w:dxaOrig="39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.9pt;margin-top:34.9pt;width:197pt;height: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30051275" r:id="rId16"/>
        </w:object>
        <w:object w:dxaOrig="49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3pt;margin-top:52.65pt;width:249pt;height:1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22102761" r:id="rId1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.15pt;margin-top:41.95pt;width:142pt;height:11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77246946" r:id="rId2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925</wp:posOffset>
                </wp:positionH>
                <wp:positionV relativeFrom="paragraph">
                  <wp:posOffset>742315</wp:posOffset>
                </wp:positionV>
                <wp:extent cx="4444365" cy="3090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3090600"/>
                          <a:chOff x="0" y="0"/>
                          <a:chExt cx="4444200" cy="3090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40" y="257040"/>
                            <a:ext cx="4280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600" y="1250280"/>
                            <a:ext cx="3073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40" y="518760"/>
                            <a:ext cx="3073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600" y="1000080"/>
                            <a:ext cx="29462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600" y="1503000"/>
                            <a:ext cx="4431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360" y="1972800"/>
                            <a:ext cx="349236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520" y="1750680"/>
                            <a:ext cx="3886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5527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240" y="753120"/>
                            <a:ext cx="2691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58.45pt;width:349.95pt;height:243.35pt" coordorigin="255,1169" coordsize="6999,4867">
                <v:shape id="shape_0" stroked="f" o:allowincell="f" style="position:absolute;left:260;top:1574;width:6739;height:2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75;top:3138;width:4839;height:25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60;top:1986;width:4839;height:2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75;top:2744;width:4639;height:25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75;top:3536;width:6978;height:25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70;top:4276;width:5499;height:175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73;top:3926;width:6119;height:25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55;top:1169;width:4019;height:25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60;top:2355;width:4238;height:27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16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.6pt;margin-top:38.35pt;width:308pt;height:51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547346617" r:id="rId40"/>
        </w:object>
        <w:object w:dxaOrig="4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5.1pt;margin-top:18.85pt;width:211pt;height:11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512592108" r:id="rId42"/>
        </w:objec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4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4.75pt;margin-top:64.3pt;width:222pt;height:17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988193002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</wp:posOffset>
                </wp:positionH>
                <wp:positionV relativeFrom="paragraph">
                  <wp:posOffset>1049020</wp:posOffset>
                </wp:positionV>
                <wp:extent cx="82550" cy="128270"/>
                <wp:effectExtent l="0" t="0" r="0" b="0"/>
                <wp:wrapTopAndBottom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0.1pt;mso-wrap-distance-left:9.05pt;mso-wrap-distance-right:9.05pt;mso-wrap-distance-top:0pt;mso-wrap-distance-bottom:0pt;margin-top:82.6pt;mso-position-vertical-relative:text;margin-left: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2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</w:rPr>
                        <w:t>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</wp:posOffset>
                </wp:positionH>
                <wp:positionV relativeFrom="paragraph">
                  <wp:posOffset>1312545</wp:posOffset>
                </wp:positionV>
                <wp:extent cx="82550" cy="128270"/>
                <wp:effectExtent l="0" t="0" r="0" b="0"/>
                <wp:wrapTopAndBottom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0.1pt;mso-wrap-distance-left:9.05pt;mso-wrap-distance-right:9.05pt;mso-wrap-distance-top:0pt;mso-wrap-distance-bottom:0pt;margin-top:103.35pt;mso-position-vertical-relative:text;margin-left: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2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</w:rPr>
                        <w:t>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1064895</wp:posOffset>
                </wp:positionV>
                <wp:extent cx="48260" cy="161925"/>
                <wp:effectExtent l="0" t="0" r="0" b="0"/>
                <wp:wrapTopAndBottom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2.75pt;mso-wrap-distance-left:9.05pt;mso-wrap-distance-right:9.05pt;mso-wrap-distance-top:0pt;mso-wrap-distance-bottom:0pt;margin-top:83.85pt;mso-position-vertical-relative:text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875</wp:posOffset>
                </wp:positionH>
                <wp:positionV relativeFrom="paragraph">
                  <wp:posOffset>1064895</wp:posOffset>
                </wp:positionV>
                <wp:extent cx="48260" cy="161925"/>
                <wp:effectExtent l="0" t="0" r="0" b="0"/>
                <wp:wrapTopAndBottom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2.75pt;mso-wrap-distance-left:9.05pt;mso-wrap-distance-right:9.05pt;mso-wrap-distance-top:0pt;mso-wrap-distance-bottom:0pt;margin-top:83.85pt;mso-position-vertical-relative:text;margin-left: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064895</wp:posOffset>
                </wp:positionV>
                <wp:extent cx="327660" cy="161925"/>
                <wp:effectExtent l="0" t="0" r="0" b="0"/>
                <wp:wrapTopAndBottom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epai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2.75pt;mso-wrap-distance-left:9.05pt;mso-wrap-distance-right:9.05pt;mso-wrap-distance-top:0pt;mso-wrap-distance-bottom:0pt;margin-top:83.85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repai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9605</wp:posOffset>
                </wp:positionH>
                <wp:positionV relativeFrom="paragraph">
                  <wp:posOffset>1064895</wp:posOffset>
                </wp:positionV>
                <wp:extent cx="246380" cy="161925"/>
                <wp:effectExtent l="0" t="0" r="0" b="0"/>
                <wp:wrapTopAndBottom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2.75pt;mso-wrap-distance-left:9.05pt;mso-wrap-distance-right:9.05pt;mso-wrap-distance-top:0pt;mso-wrap-distance-bottom:0pt;margin-top:83.85pt;mso-position-vertical-relative:text;margin-left:1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r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815</wp:posOffset>
                </wp:positionH>
                <wp:positionV relativeFrom="paragraph">
                  <wp:posOffset>1328420</wp:posOffset>
                </wp:positionV>
                <wp:extent cx="48260" cy="16192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2.75pt;mso-wrap-distance-left:9.05pt;mso-wrap-distance-right:9.05pt;mso-wrap-distance-top:0pt;mso-wrap-distance-bottom:0pt;margin-top:104.6pt;mso-position-vertical-relative:text;margin-left: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1328420</wp:posOffset>
                </wp:positionV>
                <wp:extent cx="48260" cy="16192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2.75pt;mso-wrap-distance-left:9.05pt;mso-wrap-distance-right:9.05pt;mso-wrap-distance-top:0pt;mso-wrap-distance-bottom:0pt;margin-top:104.6pt;mso-position-vertical-relative:text;margin-left: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9565</wp:posOffset>
                </wp:positionH>
                <wp:positionV relativeFrom="paragraph">
                  <wp:posOffset>1328420</wp:posOffset>
                </wp:positionV>
                <wp:extent cx="327660" cy="16192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epai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2.75pt;mso-wrap-distance-left:9.05pt;mso-wrap-distance-right:9.05pt;mso-wrap-distance-top:0pt;mso-wrap-distance-bottom:0pt;margin-top:104.6pt;mso-position-vertical-relative:text;margin-left:1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repai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3415</wp:posOffset>
                </wp:positionH>
                <wp:positionV relativeFrom="paragraph">
                  <wp:posOffset>1328420</wp:posOffset>
                </wp:positionV>
                <wp:extent cx="308610" cy="16192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tra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2.75pt;mso-wrap-distance-left:9.05pt;mso-wrap-distance-right:9.05pt;mso-wrap-distance-top:0pt;mso-wrap-distance-bottom:0pt;margin-top:104.6pt;mso-position-vertical-relative:text;margin-left:15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tra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9485</wp:posOffset>
                </wp:positionH>
                <wp:positionV relativeFrom="paragraph">
                  <wp:posOffset>1328420</wp:posOffset>
                </wp:positionV>
                <wp:extent cx="293370" cy="16192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tion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2.75pt;mso-wrap-distance-left:9.05pt;mso-wrap-distance-right:9.05pt;mso-wrap-distance-top:0pt;mso-wrap-distance-bottom:0pt;margin-top:104.6pt;mso-position-vertical-relative:text;margin-left:1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i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9680</wp:posOffset>
                </wp:positionH>
                <wp:positionV relativeFrom="paragraph">
                  <wp:posOffset>1328420</wp:posOffset>
                </wp:positionV>
                <wp:extent cx="211455" cy="16192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2.75pt;mso-wrap-distance-left:9.05pt;mso-wrap-distance-right:9.05pt;mso-wrap-distance-top:0pt;mso-wrap-distance-bottom:0pt;margin-top:104.6pt;mso-position-vertical-relative:text;margin-left:1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r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440</wp:posOffset>
                </wp:positionH>
                <wp:positionV relativeFrom="paragraph">
                  <wp:posOffset>1064895</wp:posOffset>
                </wp:positionV>
                <wp:extent cx="40640" cy="161925"/>
                <wp:effectExtent l="0" t="0" r="0" b="0"/>
                <wp:wrapTopAndBottom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12.75pt;mso-wrap-distance-left:9.05pt;mso-wrap-distance-right:9.05pt;mso-wrap-distance-top:0pt;mso-wrap-distance-bottom:0pt;margin-top:83.85pt;mso-position-vertical-relative:text;margin-left: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285</wp:posOffset>
                </wp:positionH>
                <wp:positionV relativeFrom="paragraph">
                  <wp:posOffset>1328420</wp:posOffset>
                </wp:positionV>
                <wp:extent cx="40640" cy="16192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12.75pt;mso-wrap-distance-left:9.05pt;mso-wrap-distance-right:9.05pt;mso-wrap-distance-top:0pt;mso-wrap-distance-bottom:0pt;margin-top:104.6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6905</wp:posOffset>
                </wp:positionH>
                <wp:positionV relativeFrom="paragraph">
                  <wp:posOffset>1328420</wp:posOffset>
                </wp:positionV>
                <wp:extent cx="64135" cy="161925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2.75pt;mso-wrap-distance-left:9.05pt;mso-wrap-distance-right:9.05pt;mso-wrap-distance-top:0pt;mso-wrap-distance-bottom:0pt;margin-top:104.6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1312545</wp:posOffset>
                </wp:positionV>
                <wp:extent cx="115570" cy="12827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0.1pt;mso-wrap-distance-left:9.05pt;mso-wrap-distance-right:9.05pt;mso-wrap-distance-top:0pt;mso-wrap-distance-bottom:0pt;margin-top:103.35pt;mso-position-vertical-relative:text;margin-left: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2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</w:rPr>
                        <w:t>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</wp:posOffset>
                </wp:positionH>
                <wp:positionV relativeFrom="paragraph">
                  <wp:posOffset>463550</wp:posOffset>
                </wp:positionV>
                <wp:extent cx="4064635" cy="568452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760" cy="5684400"/>
                          <a:chOff x="0" y="0"/>
                          <a:chExt cx="4064760" cy="5684400"/>
                        </a:xfrm>
                      </wpg:grpSpPr>
                      <wpg:grpSp>
                        <wpg:cNvGrpSpPr/>
                        <wpg:grpSpPr>
                          <a:xfrm>
                            <a:off x="28440" y="694800"/>
                            <a:ext cx="2927880" cy="87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0520" y="461520"/>
                              <a:ext cx="4323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an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360" y="461520"/>
                              <a:ext cx="4089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me 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080" y="461520"/>
                              <a:ext cx="316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fir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461520"/>
                              <a:ext cx="3466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fail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6360" y="461520"/>
                              <a:ext cx="16452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520" y="690120"/>
                              <a:ext cx="4323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an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360" y="690120"/>
                              <a:ext cx="4089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me 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080" y="690120"/>
                              <a:ext cx="316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fir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690120"/>
                              <a:ext cx="370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repa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9040" y="690120"/>
                              <a:ext cx="1022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60" y="0"/>
                              <a:ext cx="2924280" cy="41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70160" y="0"/>
                                <a:ext cx="43236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mean 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6360" y="0"/>
                                <a:ext cx="40896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me t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7360" y="0"/>
                                <a:ext cx="3700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repa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0920" y="0"/>
                                <a:ext cx="10224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0160" y="228600"/>
                                <a:ext cx="43236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mean 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5640" y="228600"/>
                                <a:ext cx="43236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me b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1480" y="228600"/>
                                <a:ext cx="4240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twee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8680" y="228600"/>
                                <a:ext cx="3816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repai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3760" y="228600"/>
                                <a:ext cx="1105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32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MTT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2084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MTB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1520"/>
                              <a:ext cx="498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TT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0120"/>
                              <a:ext cx="498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TTF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0" y="1618560"/>
                            <a:ext cx="3111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3320" y="1861920"/>
                            <a:ext cx="4051440" cy="38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8960" y="218520"/>
                            <a:ext cx="4323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n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218520"/>
                            <a:ext cx="4089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me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18520"/>
                            <a:ext cx="3466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fai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218520"/>
                            <a:ext cx="164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447120"/>
                            <a:ext cx="4323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n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447120"/>
                            <a:ext cx="4323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me 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447120"/>
                            <a:ext cx="4240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wee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447120"/>
                            <a:ext cx="3582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ail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447120"/>
                            <a:ext cx="1720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18520"/>
                            <a:ext cx="4132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T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47120"/>
                            <a:ext cx="4208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TB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705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36.5pt;width:320.05pt;height:447.65pt" coordorigin="264,730" coordsize="6401,8953">
                <v:group id="shape_0" style="position:absolute;left:309;top:1824;width:4612;height:13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67;top:2551;width:680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an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59;top:2551;width:643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me 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13;top:2551;width:497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fir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20;top:2551;width:545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fail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76;top:2551;width:258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67;top:2911;width:680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an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59;top:2911;width:643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me 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13;top:2911;width:497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fir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19;top:2911;width:582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rep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12;top:2911;width:160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15;top:1824;width:4605;height:651">
                    <v:shape id="shape_0" stroked="f" o:allowincell="f" style="position:absolute;left:2473;top:1824;width:68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ean 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065;top:1824;width:643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me t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618;top:1824;width:582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repa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112;top:1824;width:16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473;top:2184;width:68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ean 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064;top:2184;width:68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me b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656;top:2184;width:667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twee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34;top:2184;width:60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ep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46;top:2184;width:173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5;top:1824;width:65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TT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5;top:2184;width:662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TB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309;top:2551;width:784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TT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9;top:2911;width:784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TTF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65;top:3279;width:4899;height:33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85;top:3662;width:6379;height:6019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67;top:1074;width:68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n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9;top:1074;width:64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me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1074;width:54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fai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69;top:1074;width:25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67;top:1434;width:68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n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8;top:1434;width:68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me 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50;top:1434;width:667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wee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29;top:1434;width:56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ail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2;top:1434;width:27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;top:1074;width:65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T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;top:1434;width:66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T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;top:730;width:4259;height:259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207645</wp:posOffset>
                </wp:positionV>
                <wp:extent cx="312420" cy="161925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ran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2.75pt;mso-wrap-distance-left:9.05pt;mso-wrap-distance-right:9.05pt;mso-wrap-distance-top:0pt;mso-wrap-distance-bottom:0pt;margin-top:16.35pt;mso-position-vertical-relative:text;margin-left:1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tran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8330</wp:posOffset>
                </wp:positionH>
                <wp:positionV relativeFrom="paragraph">
                  <wp:posOffset>207645</wp:posOffset>
                </wp:positionV>
                <wp:extent cx="363220" cy="161925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ion 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2.75pt;mso-wrap-distance-left:9.05pt;mso-wrap-distance-right:9.05pt;mso-wrap-distance-top:0pt;mso-wrap-distance-bottom:0pt;margin-top:16.35pt;mso-position-vertical-relative:text;margin-left:1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tion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8375</wp:posOffset>
                </wp:positionH>
                <wp:positionV relativeFrom="paragraph">
                  <wp:posOffset>207645</wp:posOffset>
                </wp:positionV>
                <wp:extent cx="257810" cy="161925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tri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2.75pt;mso-wrap-distance-left:9.05pt;mso-wrap-distance-right:9.05pt;mso-wrap-distance-top:0pt;mso-wrap-distance-bottom:0pt;margin-top:16.35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atri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207645</wp:posOffset>
                </wp:positionV>
                <wp:extent cx="133985" cy="161925"/>
                <wp:effectExtent l="0" t="0" r="0" b="0"/>
                <wp:wrapTopAndBottom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75pt;mso-wrap-distance-left:9.05pt;mso-wrap-distance-right:9.05pt;mso-wrap-distance-top:0pt;mso-wrap-distance-bottom:0pt;margin-top:16.3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52"/>
      <w:type w:val="nextPage"/>
      <w:pgSz w:w="12240" w:h="15840"/>
      <w:pgMar w:left="1800" w:right="1800" w:gutter="0" w:header="0" w:top="1440" w:footer="720" w:bottom="1440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oleObject" Target="embeddings/oleObject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8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40:00Z</dcterms:created>
  <dc:creator>Imre Vencel</dc:creator>
  <dc:description/>
  <dc:language>en-US</dc:language>
  <cp:lastModifiedBy>Bill Garland</cp:lastModifiedBy>
  <cp:lastPrinted>2000-05-07T17:36:00Z</cp:lastPrinted>
  <dcterms:modified xsi:type="dcterms:W3CDTF">2003-03-03T14:40:00Z</dcterms:modified>
  <cp:revision>2</cp:revision>
  <dc:subject/>
  <dc:title>Nomenclature</dc:title>
</cp:coreProperties>
</file>