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>Appendix 2: An Example of an Incoherent System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4"/>
        </w:rPr>
        <w:t>The standby parallel system depicted in Figure 1-1 in Chapter One often denotes the system that is more reliable than the active parallel system. Ideally, this system is coherent in a non-markov sense (</w:t>
      </w:r>
      <w:r>
        <w:rPr>
          <w:i/>
          <w:sz w:val="24"/>
        </w:rPr>
        <w:t>weakly incoherent</w:t>
      </w:r>
      <w:r>
        <w:rPr>
          <w:sz w:val="24"/>
        </w:rPr>
        <w:t xml:space="preserve">). This coherency feature comes from the fact that the </w:t>
      </w:r>
      <w:r>
        <w:rPr>
          <w:i/>
          <w:sz w:val="24"/>
        </w:rPr>
        <w:t xml:space="preserve">ideal </w:t>
      </w:r>
      <w:r>
        <w:rPr>
          <w:sz w:val="24"/>
        </w:rPr>
        <w:t xml:space="preserve">standby system with unit A active (switch positioned towards A) is always more reliable than the system with unit B active (switch positioned towards B), regardless of the individual failure probabilities associated to units A and B. Namely, when unit A is active, the system will fail only if “first unit A fails </w:t>
      </w:r>
      <w:r>
        <w:rPr>
          <w:i/>
          <w:sz w:val="24"/>
        </w:rPr>
        <w:t>and then</w:t>
      </w:r>
      <w:r>
        <w:rPr>
          <w:sz w:val="24"/>
        </w:rPr>
        <w:t xml:space="preserve"> unit B fails”, which is a subset of the event “unit B fails”. It is assumed that unit B works at the time when unit A fails, i.e. unit B remains “as good as new” while in the standby mode. Figure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5825</wp:posOffset>
                </wp:positionH>
                <wp:positionV relativeFrom="paragraph">
                  <wp:posOffset>185420</wp:posOffset>
                </wp:positionV>
                <wp:extent cx="3675380" cy="1638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240" cy="1638360"/>
                          <a:chOff x="0" y="0"/>
                          <a:chExt cx="3675240" cy="1638360"/>
                        </a:xfrm>
                      </wpg:grpSpPr>
                      <wps:wsp>
                        <wps:cNvSpPr/>
                        <wps:spPr>
                          <a:xfrm>
                            <a:off x="1871280" y="1266840"/>
                            <a:ext cx="419760" cy="347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0" y="528840"/>
                            <a:ext cx="419760" cy="378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1095840"/>
                            <a:ext cx="63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2080" y="759600"/>
                            <a:ext cx="265320" cy="33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880200"/>
                            <a:ext cx="258480" cy="3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1445760"/>
                            <a:ext cx="789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719280"/>
                            <a:ext cx="437040" cy="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724680"/>
                            <a:ext cx="0" cy="9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6480" y="1341000"/>
                            <a:ext cx="0" cy="9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0320" y="587520"/>
                            <a:ext cx="41004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1306800"/>
                            <a:ext cx="2725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240" y="593640"/>
                            <a:ext cx="50616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wit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120" y="597600"/>
                            <a:ext cx="694800" cy="97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33040"/>
                            <a:ext cx="64440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9960" y="1437120"/>
                            <a:ext cx="65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000" y="724680"/>
                            <a:ext cx="312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1073160"/>
                            <a:ext cx="313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5880" y="723960"/>
                            <a:ext cx="0" cy="71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1760" y="823680"/>
                            <a:ext cx="6634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000" y="542880"/>
                            <a:ext cx="1911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7440" y="1388160"/>
                            <a:ext cx="19044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7960" y="528840"/>
                            <a:ext cx="419760" cy="378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0880" y="587520"/>
                            <a:ext cx="4723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6880" y="718200"/>
                            <a:ext cx="269280" cy="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8360"/>
                            <a:ext cx="572040" cy="378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0880" y="0"/>
                            <a:ext cx="62496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wit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tr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6840" y="112320"/>
                            <a:ext cx="41004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Lucida Calligraphy;TypoUpright BT" w:hAnsi="Lucida Calligraphy;TypoUpright BT" w:eastAsia="Times New Roman" w:cs="Lucida Calligraphy;TypoUpright BT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0240" y="208800"/>
                            <a:ext cx="130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2600" y="198000"/>
                            <a:ext cx="111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8440" y="207720"/>
                            <a:ext cx="720" cy="374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198720"/>
                            <a:ext cx="3960" cy="326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75pt;margin-top:14.6pt;width:289.4pt;height:129pt" coordorigin="1395,292" coordsize="5788,2580">
                <v:rect id="shape_0" stroked="t" o:allowincell="f" style="position:absolute;left:4342;top:2287;width:660;height:54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793;top:1125;width:660;height:59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794,2018" to="2799,2018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2800,1488" to="3217,201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907;top:1678;width:406;height:624;mso-wrap-style:none;v-text-anchor:middle">
                  <v:fill o:detectmouseclick="t" on="false"/>
                  <v:stroke color="black" weight="9360" dashstyle="dash" endarrow="block" endarrowwidth="narrow" endarrowlength="short" joinstyle="miter" endcap="flat"/>
                  <w10:wrap type="none"/>
                </v:rect>
                <v:line id="shape_0" from="3097,2569" to="4340,25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05,1425" to="3792,14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06,1433" to="3106,1589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3106,2404" to="3106,2560" stroked="t" o:allowincell="f" style="position:absolute;flip:y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68;top:1217;width:645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4;top:2350;width:428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227;width:796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wit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312;top:1233;width:1093;height:1538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shape id="shape_0" stroked="f" o:allowincell="f" style="position:absolute;left:1395;top:1604;width:1014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01,2555" to="6039,25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48,1433" to="6039,14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32,1982" to="6524,19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34,1432" to="6034,256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138;top:1589;width:1044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ut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3;top:1147;width:300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1;top:2478;width:29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888;top:1125;width:660;height:59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971;top:1217;width:743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61,1423" to="4884,14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060;top:321;width:900;height:595;mso-wrap-style:none;v-text-anchor:middle">
                  <v:fill o:detectmouseclick="t" on="false"/>
                  <v:stroke color="black" weight="12600" dashstyle="shortdot" joinstyle="miter" endcap="flat"/>
                  <w10:wrap type="none"/>
                </v:rect>
                <v:shape id="shape_0" stroked="f" o:allowincell="f" style="position:absolute;left:2987;top:292;width:983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wit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tro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2;top:469;width:645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Lucida Calligraphy;TypoUpright BT" w:hAnsi="Lucida Calligraphy;TypoUpright BT" w:eastAsia="Times New Roman" w:cs="Lucida Calligraphy;TypoUpright BT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60,621" to="3065,621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3966,604" to="4141,604" stroked="t" o:allowincell="f" style="position:absolute;flip:y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2857,619" to="2857,1207" stroked="t" o:allowincell="f" style="position:absolute;flip:xy">
                  <v:stroke color="black" weight="12600" dashstyle="shortdot" startarrow="block" startarrowwidth="narrow" startarrowlength="short" joinstyle="miter" endcap="flat"/>
                  <v:fill o:detectmouseclick="t" on="false"/>
                  <w10:wrap type="none"/>
                </v:line>
                <v:line id="shape_0" from="4131,605" to="4136,1118" stroked="t" o:allowincell="f" style="position:absolute;flip:y">
                  <v:stroke color="black" weight="1260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Figure A-1. Standby parallel system with an imperfect switch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>A-1 depicts a more realistic standby parallel</w:t>
      </w:r>
      <w:r>
        <w:rPr/>
        <w:t xml:space="preserve"> </w:t>
      </w:r>
      <w:r>
        <w:rPr>
          <w:sz w:val="24"/>
        </w:rPr>
        <w:t xml:space="preserve">system in which the switch, S, will not activate every time when A fails. Switch S is controlled by the switch control, </w:t>
      </w:r>
      <w:r>
        <w:rPr>
          <w:rFonts w:cs="Lucida Calligraphy;TypoUpright BT" w:ascii="Lucida Calligraphy;TypoUpright BT" w:hAnsi="Lucida Calligraphy;TypoUpright BT"/>
          <w:sz w:val="24"/>
        </w:rPr>
        <w:t>L,</w:t>
      </w:r>
      <w:r>
        <w:rPr>
          <w:sz w:val="24"/>
        </w:rPr>
        <w:t xml:space="preserve"> that can detect only certain failures of A, and can also fail itself. Hence, A can be represented as a series system, in which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denotes failure events detectable by </w:t>
      </w:r>
      <w:r>
        <w:rPr>
          <w:rFonts w:cs="Lucida Calligraphy;TypoUpright BT" w:ascii="Lucida Calligraphy;TypoUpright BT" w:hAnsi="Lucida Calligraphy;TypoUpright BT"/>
          <w:sz w:val="24"/>
        </w:rPr>
        <w:t>L</w:t>
      </w:r>
      <w:r>
        <w:rPr>
          <w:sz w:val="24"/>
        </w:rPr>
        <w:t>, and 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denotes failure events not detectable by </w:t>
      </w:r>
      <w:r>
        <w:rPr>
          <w:rFonts w:cs="Lucida Calligraphy;TypoUpright BT" w:ascii="Lucida Calligraphy;TypoUpright BT" w:hAnsi="Lucida Calligraphy;TypoUpright BT"/>
          <w:sz w:val="24"/>
        </w:rPr>
        <w:t>L</w:t>
      </w:r>
      <w:r>
        <w:rPr>
          <w:sz w:val="24"/>
        </w:rPr>
        <w:t>. 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also incorporates the on</w:t>
        <w:noBreakHyphen/>
        <w:t xml:space="preserve">demand failures of </w:t>
      </w:r>
      <w:r>
        <w:rPr>
          <w:rFonts w:cs="Lucida Calligraphy;TypoUpright BT" w:ascii="Lucida Calligraphy;TypoUpright BT" w:hAnsi="Lucida Calligraphy;TypoUpright BT"/>
          <w:sz w:val="24"/>
        </w:rPr>
        <w:t>L</w:t>
      </w:r>
      <w:r>
        <w:rPr>
          <w:sz w:val="24"/>
        </w:rPr>
        <w:t xml:space="preserve">. The switch control is not an ordinary unit because it responds to the inner state of A rather than to the signal that comes from the outside. This system is </w:t>
      </w:r>
      <w:r>
        <w:rPr>
          <w:i/>
          <w:sz w:val="24"/>
        </w:rPr>
        <w:t>strongly incoherent</w:t>
      </w:r>
      <w:r>
        <w:rPr>
          <w:sz w:val="24"/>
        </w:rPr>
        <w:t xml:space="preserve"> if the failure probability of B is larger than the failure probability of A</w:t>
      </w:r>
      <w:r>
        <w:rPr>
          <w:sz w:val="24"/>
          <w:vertAlign w:val="subscript"/>
        </w:rPr>
        <w:t>2</w:t>
      </w:r>
      <w:r>
        <w:rPr>
          <w:sz w:val="24"/>
        </w:rPr>
        <w:t>, given that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is relevant. Figure A-2 depicts an uniterruptible power supply (UPS). This system that can be either weakly (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bscript"/>
        </w:rPr>
        <w:t>A2</w:t>
      </w:r>
      <w:r>
        <w:rPr>
          <w:sz w:val="24"/>
        </w:rPr>
        <w:t>&lt;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bscript"/>
        </w:rPr>
        <w:t>B1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bscript"/>
        </w:rPr>
        <w:t>B2</w:t>
      </w:r>
      <w:r>
        <w:rPr>
          <w:sz w:val="24"/>
        </w:rPr>
        <w:t>) or strongly (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bscript"/>
        </w:rPr>
        <w:t>A2</w:t>
      </w:r>
      <w:r>
        <w:rPr>
          <w:sz w:val="24"/>
        </w:rPr>
        <w:t>&gt;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bscript"/>
        </w:rPr>
        <w:t>B1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bscript"/>
        </w:rPr>
        <w:t>B2</w:t>
      </w:r>
      <w:r>
        <w:rPr>
          <w:sz w:val="24"/>
        </w:rPr>
        <w:t>) incoherent in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depending on the failure rates of the individual units.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6590</wp:posOffset>
                </wp:positionH>
                <wp:positionV relativeFrom="paragraph">
                  <wp:posOffset>322580</wp:posOffset>
                </wp:positionV>
                <wp:extent cx="4208780" cy="176085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8760" cy="1760760"/>
                          <a:chOff x="0" y="0"/>
                          <a:chExt cx="4208760" cy="1760760"/>
                        </a:xfrm>
                      </wpg:grpSpPr>
                      <wps:wsp>
                        <wps:cNvSpPr/>
                        <wps:spPr>
                          <a:xfrm>
                            <a:off x="2756520" y="1367640"/>
                            <a:ext cx="419760" cy="347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2520" y="905400"/>
                            <a:ext cx="576720" cy="577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1547640"/>
                            <a:ext cx="60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9840" y="826200"/>
                            <a:ext cx="6084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0560" y="826200"/>
                            <a:ext cx="0" cy="9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7040" y="1455480"/>
                            <a:ext cx="0" cy="9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6200" y="1402200"/>
                            <a:ext cx="4057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8120" y="701640"/>
                            <a:ext cx="50616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wit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7960" y="699120"/>
                            <a:ext cx="993240" cy="97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1240" y="1541880"/>
                            <a:ext cx="31176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0520" y="826200"/>
                            <a:ext cx="312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960" y="1174680"/>
                            <a:ext cx="313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9040" y="819000"/>
                            <a:ext cx="0" cy="72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5280" y="925200"/>
                            <a:ext cx="6634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1480" y="630720"/>
                            <a:ext cx="419760" cy="378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4040" y="689040"/>
                            <a:ext cx="4723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18360"/>
                            <a:ext cx="572040" cy="378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6440" y="0"/>
                            <a:ext cx="62496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wit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tr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3320" y="112320"/>
                            <a:ext cx="41004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Lucida Calligraphy;TypoUpright BT" w:hAnsi="Lucida Calligraphy;TypoUpright BT" w:eastAsia="Times New Roman" w:cs="Lucida Calligraphy;TypoUpright BT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6120" y="208800"/>
                            <a:ext cx="26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1680" y="198000"/>
                            <a:ext cx="264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0440" y="201240"/>
                            <a:ext cx="720" cy="431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2680" y="198720"/>
                            <a:ext cx="2520" cy="47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34400" y="906120"/>
                            <a:ext cx="571680" cy="570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1200" y="1378080"/>
                            <a:ext cx="419760" cy="347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553760"/>
                            <a:ext cx="60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32320"/>
                            <a:ext cx="5958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826200"/>
                            <a:ext cx="0" cy="10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2440" y="1449720"/>
                            <a:ext cx="0" cy="9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3400" y="595800"/>
                            <a:ext cx="4057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13400" y="1542240"/>
                            <a:ext cx="68904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832320"/>
                            <a:ext cx="69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636840"/>
                            <a:ext cx="419760" cy="378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5120" y="1343160"/>
                            <a:ext cx="45972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720" y="773280"/>
                            <a:ext cx="46944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ri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400" y="1497240"/>
                            <a:ext cx="5454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atte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96640" y="1014120"/>
                            <a:ext cx="10368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375">
                                <a:moveTo>
                                  <a:pt x="15473" y="1063"/>
                                </a:moveTo>
                                <a:arcTo wR="10800" hR="10800" stAng="-3861724" swAng="86661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375">
                                <a:moveTo>
                                  <a:pt x="15473" y="1063"/>
                                </a:moveTo>
                                <a:arcTo wR="10800" hR="10800" stAng="-3861724" swAng="866610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6320" y="112320"/>
                            <a:ext cx="13086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A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&gt;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B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B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7pt;margin-top:25.4pt;width:331.4pt;height:138.65pt" coordorigin="1034,508" coordsize="6628,2773">
                <v:rect id="shape_0" stroked="t" o:allowincell="f" style="position:absolute;left:5375;top:2662;width:660;height:54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3589,1934" to="4496,2843" stroked="t" o:allowincell="f" style="position:absolute;flip:y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4416,2945" to="5369,29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04,1809" to="5361,18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405,1809" to="4405,1955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4415,2800" to="4415,2956" stroked="t" o:allowincell="f" style="position:absolute;flip:y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453;top:2716;width:638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8;top:1613;width:796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wit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51;top:1609;width:1563;height:1538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6028,2936" to="6518,293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027,1809" to="6518,18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11,2358" to="7003,23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13,1798" to="6513,294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617;top:1965;width:1044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ut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367;top:1501;width:660;height:59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5450;top:1593;width:743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739;top:537;width:900;height:595;mso-wrap-style:none;v-text-anchor:middle">
                  <v:fill o:detectmouseclick="t" on="false"/>
                  <v:stroke color="black" weight="12600" dashstyle="shortdot" joinstyle="miter" endcap="flat"/>
                  <w10:wrap type="none"/>
                </v:rect>
                <v:shape id="shape_0" stroked="f" o:allowincell="f" style="position:absolute;left:2666;top:508;width:983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wit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tro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1;top:685;width:645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Lucida Calligraphy;TypoUpright BT" w:hAnsi="Lucida Calligraphy;TypoUpright BT" w:eastAsia="Times New Roman" w:cs="Lucida Calligraphy;TypoUpright BT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19,837" to="2734,837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3635,820" to="4050,820" stroked="t" o:allowincell="f" style="position:absolute;flip:y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2326,825" to="2326,1503" stroked="t" o:allowincell="f" style="position:absolute;flip:xy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4046,821" to="4049,1574" stroked="t" o:allowincell="f" style="position:absolute;flip:xy">
                  <v:stroke color="black" weight="12600" dashstyle="shortdot" startarrow="block" startarrowwidth="narrow" startarrowlength="short" joinstyle="miter" endcap="flat"/>
                  <v:fill o:detectmouseclick="t" on="false"/>
                  <w10:wrap type="none"/>
                </v:line>
                <v:line id="shape_0" from="3608,1935" to="4507,2832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1981;top:2678;width:660;height:546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036,2955" to="1989,29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34,1819" to="1971,182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735,1809" to="3735,1975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3715,2791" to="3715,2944" stroked="t" o:allowincell="f" style="position:absolute;flip:y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063;top:1446;width:638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30,2937" to="3714,294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647,1819" to="3734,18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1977;top:1511;width:660;height:59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050;top:2623;width:723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3;top:1726;width:738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r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3;top:2866;width:858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atte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1063" coordsize="10800,20375" path="l0,21600xee" stroked="t" o:allowincell="f" style="position:absolute;left:4336;top:2105;width:162;height:541;flip:y;mso-wrap-style:none;v-text-anchor:middle">
                  <v:fill o:detectmouseclick="t" on="false"/>
                  <v:stroke color="black" weight="9360" dashstyle="dash" endarrow="classic" endarrowwidth="narrow" endarrowlength="short" joinstyle="miter" endcap="flat"/>
                  <w10:wrap type="none"/>
                </v:rect>
                <v:shape id="shape_0" stroked="f" o:allowincell="f" style="position:absolute;left:4556;top:685;width:2060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A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&gt;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B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B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Figure A-2. Uninterruptible power supply as a strongly incoherent system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2160" w:right="1440" w:gutter="0" w:header="1152" w:top="2160" w:footer="1008" w:bottom="1440"/>
      <w:pgNumType w:start="15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lligraphy">
    <w:altName w:val="TypoUpright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730" w:leader="none"/>
      </w:tabs>
      <w:ind w:right="-90" w:hanging="0"/>
      <w:rPr/>
    </w:pPr>
    <w:r>
      <w:rPr>
        <w:i/>
        <w:sz w:val="22"/>
        <w:u w:val="single"/>
      </w:rPr>
      <w:t>Appendix 2 An Example of an Incoherent System</w:t>
    </w:r>
    <w:r>
      <w:rPr/>
      <w:t>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4:39:00Z</dcterms:created>
  <dc:creator>Imre Vencel</dc:creator>
  <dc:description/>
  <dc:language>en-US</dc:language>
  <cp:lastModifiedBy>Bill Garland</cp:lastModifiedBy>
  <cp:lastPrinted>1999-11-21T20:19:00Z</cp:lastPrinted>
  <dcterms:modified xsi:type="dcterms:W3CDTF">2003-03-03T14:39:00Z</dcterms:modified>
  <cp:revision>2</cp:revision>
  <dc:subject/>
  <dc:title>Appendix 2: Principle of Total Probability</dc:title>
</cp:coreProperties>
</file>